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8865</wp:posOffset>
                </wp:positionH>
                <wp:positionV relativeFrom="paragraph">
                  <wp:posOffset>74930</wp:posOffset>
                </wp:positionV>
                <wp:extent cx="8255" cy="29845"/>
                <wp:effectExtent l="10160" t="1016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2">
                              <a:moveTo>
                                <a:pt x="12212" y="4308"/>
                              </a:moveTo>
                              <a:cubicBezTo>
                                <a:pt x="12212" y="4315"/>
                                <a:pt x="12212" y="4321"/>
                                <a:pt x="12212" y="4328"/>
                              </a:cubicBezTo>
                              <a:cubicBezTo>
                                <a:pt x="12244" y="4338"/>
                                <a:pt x="12233" y="4352"/>
                                <a:pt x="12233" y="43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2,4308" coordsize="22,82" path="m12212,4308c12212,4315,12212,4321,12212,4328c12244,4338,12233,4352,12233,4389e" stroked="t" o:allowincell="f" style="position:absolute;margin-left:284.95pt;margin-top:5.9pt;width:0.6pt;height:2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Total Rd wds:70 #Errors:6 Correct Rd wds: 68__ %Correct Rd Wds:97%</w:t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ords Per Minute: 70 The student was reading at independent.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810</wp:posOffset>
                </wp:positionH>
                <wp:positionV relativeFrom="paragraph">
                  <wp:posOffset>293370</wp:posOffset>
                </wp:positionV>
                <wp:extent cx="1270" cy="50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6053" y="8477"/>
                              </a:moveTo>
                              <a:cubicBezTo>
                                <a:pt x="6050" y="8465"/>
                                <a:pt x="6049" y="8460"/>
                                <a:pt x="6050" y="84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0,8464" coordsize="4,14" path="m6053,8477c6050,8465,6049,8460,6050,8473e" stroked="t" o:allowincell="f" style="position:absolute;margin-left:110.3pt;margin-top:23.1pt;width:0.05pt;height: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070</wp:posOffset>
                </wp:positionH>
                <wp:positionV relativeFrom="paragraph">
                  <wp:posOffset>266065</wp:posOffset>
                </wp:positionV>
                <wp:extent cx="816610" cy="236855"/>
                <wp:effectExtent l="9525" t="1079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658">
                              <a:moveTo>
                                <a:pt x="6789" y="9020"/>
                              </a:moveTo>
                              <a:cubicBezTo>
                                <a:pt x="6773" y="9018"/>
                                <a:pt x="6758" y="9017"/>
                                <a:pt x="6742" y="9017"/>
                              </a:cubicBezTo>
                              <a:cubicBezTo>
                                <a:pt x="6720" y="9017"/>
                                <a:pt x="6700" y="9020"/>
                                <a:pt x="6678" y="9022"/>
                              </a:cubicBezTo>
                              <a:cubicBezTo>
                                <a:pt x="6647" y="9025"/>
                                <a:pt x="6619" y="9026"/>
                                <a:pt x="6589" y="9032"/>
                              </a:cubicBezTo>
                              <a:cubicBezTo>
                                <a:pt x="6573" y="9035"/>
                                <a:pt x="6557" y="9037"/>
                                <a:pt x="6541" y="9038"/>
                              </a:cubicBezTo>
                              <a:cubicBezTo>
                                <a:pt x="6520" y="9040"/>
                                <a:pt x="6500" y="9040"/>
                                <a:pt x="6479" y="9042"/>
                              </a:cubicBezTo>
                              <a:cubicBezTo>
                                <a:pt x="6462" y="9043"/>
                                <a:pt x="6444" y="9044"/>
                                <a:pt x="6427" y="9044"/>
                              </a:cubicBezTo>
                              <a:cubicBezTo>
                                <a:pt x="6407" y="9044"/>
                                <a:pt x="6389" y="9044"/>
                                <a:pt x="6370" y="9041"/>
                              </a:cubicBezTo>
                              <a:cubicBezTo>
                                <a:pt x="6347" y="9037"/>
                                <a:pt x="6324" y="9032"/>
                                <a:pt x="6301" y="9030"/>
                              </a:cubicBezTo>
                              <a:cubicBezTo>
                                <a:pt x="6284" y="9028"/>
                                <a:pt x="6266" y="9028"/>
                                <a:pt x="6249" y="9027"/>
                              </a:cubicBezTo>
                              <a:cubicBezTo>
                                <a:pt x="6220" y="9026"/>
                                <a:pt x="6190" y="9024"/>
                                <a:pt x="6161" y="9023"/>
                              </a:cubicBezTo>
                              <a:cubicBezTo>
                                <a:pt x="6144" y="9022"/>
                                <a:pt x="6127" y="9022"/>
                                <a:pt x="6110" y="9022"/>
                              </a:cubicBezTo>
                              <a:cubicBezTo>
                                <a:pt x="6075" y="9022"/>
                                <a:pt x="6041" y="9018"/>
                                <a:pt x="6006" y="9013"/>
                              </a:cubicBezTo>
                              <a:cubicBezTo>
                                <a:pt x="5990" y="9011"/>
                                <a:pt x="5974" y="9008"/>
                                <a:pt x="5957" y="9006"/>
                              </a:cubicBezTo>
                              <a:cubicBezTo>
                                <a:pt x="5925" y="9003"/>
                                <a:pt x="5894" y="9002"/>
                                <a:pt x="5862" y="8999"/>
                              </a:cubicBezTo>
                              <a:cubicBezTo>
                                <a:pt x="5851" y="8998"/>
                                <a:pt x="5842" y="8996"/>
                                <a:pt x="5831" y="8994"/>
                              </a:cubicBezTo>
                              <a:cubicBezTo>
                                <a:pt x="5844" y="8994"/>
                                <a:pt x="5849" y="8994"/>
                                <a:pt x="5857" y="8989"/>
                              </a:cubicBezTo>
                            </a:path>
                            <a:path w="2268" h="658">
                              <a:moveTo>
                                <a:pt x="5858" y="8508"/>
                              </a:moveTo>
                              <a:cubicBezTo>
                                <a:pt x="5855" y="8499"/>
                                <a:pt x="5852" y="8490"/>
                                <a:pt x="5850" y="8481"/>
                              </a:cubicBezTo>
                              <a:cubicBezTo>
                                <a:pt x="5855" y="8500"/>
                                <a:pt x="5858" y="8519"/>
                                <a:pt x="5860" y="8539"/>
                              </a:cubicBezTo>
                              <a:cubicBezTo>
                                <a:pt x="5863" y="8578"/>
                                <a:pt x="5866" y="8616"/>
                                <a:pt x="5869" y="8655"/>
                              </a:cubicBezTo>
                              <a:cubicBezTo>
                                <a:pt x="5871" y="8680"/>
                                <a:pt x="5872" y="8705"/>
                                <a:pt x="5876" y="8730"/>
                              </a:cubicBezTo>
                              <a:cubicBezTo>
                                <a:pt x="5879" y="8752"/>
                                <a:pt x="5884" y="8774"/>
                                <a:pt x="5888" y="8796"/>
                              </a:cubicBezTo>
                              <a:cubicBezTo>
                                <a:pt x="5894" y="8824"/>
                                <a:pt x="5904" y="8846"/>
                                <a:pt x="5936" y="8848"/>
                              </a:cubicBezTo>
                              <a:cubicBezTo>
                                <a:pt x="5954" y="8849"/>
                                <a:pt x="5963" y="8842"/>
                                <a:pt x="5977" y="8833"/>
                              </a:cubicBezTo>
                              <a:cubicBezTo>
                                <a:pt x="5991" y="8823"/>
                                <a:pt x="6006" y="8809"/>
                                <a:pt x="6021" y="8802"/>
                              </a:cubicBezTo>
                              <a:cubicBezTo>
                                <a:pt x="6039" y="8793"/>
                                <a:pt x="6052" y="8787"/>
                                <a:pt x="6068" y="8774"/>
                              </a:cubicBezTo>
                              <a:cubicBezTo>
                                <a:pt x="6072" y="8771"/>
                                <a:pt x="6075" y="8767"/>
                                <a:pt x="6079" y="8764"/>
                              </a:cubicBezTo>
                            </a:path>
                            <a:path w="2268" h="658">
                              <a:moveTo>
                                <a:pt x="6092" y="8597"/>
                              </a:moveTo>
                              <a:cubicBezTo>
                                <a:pt x="6092" y="8594"/>
                                <a:pt x="6091" y="8591"/>
                                <a:pt x="6091" y="8588"/>
                              </a:cubicBezTo>
                              <a:cubicBezTo>
                                <a:pt x="6085" y="8601"/>
                                <a:pt x="6085" y="8619"/>
                                <a:pt x="6088" y="8634"/>
                              </a:cubicBezTo>
                              <a:cubicBezTo>
                                <a:pt x="6093" y="8657"/>
                                <a:pt x="6096" y="8679"/>
                                <a:pt x="6101" y="8702"/>
                              </a:cubicBezTo>
                              <a:cubicBezTo>
                                <a:pt x="6105" y="8723"/>
                                <a:pt x="6110" y="8743"/>
                                <a:pt x="6114" y="8764"/>
                              </a:cubicBezTo>
                              <a:cubicBezTo>
                                <a:pt x="6119" y="8789"/>
                                <a:pt x="6119" y="8786"/>
                                <a:pt x="6120" y="8762"/>
                              </a:cubicBezTo>
                            </a:path>
                            <a:path w="2268" h="658">
                              <a:moveTo>
                                <a:pt x="6284" y="8451"/>
                              </a:moveTo>
                              <a:cubicBezTo>
                                <a:pt x="6270" y="8465"/>
                                <a:pt x="6268" y="8474"/>
                                <a:pt x="6268" y="8494"/>
                              </a:cubicBezTo>
                              <a:cubicBezTo>
                                <a:pt x="6267" y="8544"/>
                                <a:pt x="6268" y="8594"/>
                                <a:pt x="6275" y="8643"/>
                              </a:cubicBezTo>
                              <a:cubicBezTo>
                                <a:pt x="6279" y="8673"/>
                                <a:pt x="6282" y="8704"/>
                                <a:pt x="6289" y="8734"/>
                              </a:cubicBezTo>
                              <a:cubicBezTo>
                                <a:pt x="6292" y="8749"/>
                                <a:pt x="6297" y="8780"/>
                                <a:pt x="6311" y="8790"/>
                              </a:cubicBezTo>
                              <a:cubicBezTo>
                                <a:pt x="6328" y="8802"/>
                                <a:pt x="6348" y="8784"/>
                                <a:pt x="6359" y="8777"/>
                              </a:cubicBezTo>
                              <a:cubicBezTo>
                                <a:pt x="6374" y="8767"/>
                                <a:pt x="6385" y="8760"/>
                                <a:pt x="6398" y="8747"/>
                              </a:cubicBezTo>
                            </a:path>
                            <a:path w="2268" h="658">
                              <a:moveTo>
                                <a:pt x="6473" y="8455"/>
                              </a:moveTo>
                              <a:cubicBezTo>
                                <a:pt x="6471" y="8473"/>
                                <a:pt x="6469" y="8490"/>
                                <a:pt x="6468" y="8508"/>
                              </a:cubicBezTo>
                              <a:cubicBezTo>
                                <a:pt x="6467" y="8542"/>
                                <a:pt x="6466" y="8576"/>
                                <a:pt x="6466" y="8610"/>
                              </a:cubicBezTo>
                              <a:cubicBezTo>
                                <a:pt x="6466" y="8653"/>
                                <a:pt x="6464" y="8696"/>
                                <a:pt x="6471" y="8738"/>
                              </a:cubicBezTo>
                              <a:cubicBezTo>
                                <a:pt x="6476" y="8772"/>
                                <a:pt x="6484" y="8816"/>
                                <a:pt x="6510" y="8841"/>
                              </a:cubicBezTo>
                              <a:cubicBezTo>
                                <a:pt x="6518" y="8849"/>
                                <a:pt x="6538" y="8859"/>
                                <a:pt x="6550" y="8852"/>
                              </a:cubicBezTo>
                              <a:cubicBezTo>
                                <a:pt x="6568" y="8842"/>
                                <a:pt x="6569" y="8820"/>
                                <a:pt x="6578" y="8805"/>
                              </a:cubicBezTo>
                              <a:cubicBezTo>
                                <a:pt x="6588" y="8789"/>
                                <a:pt x="6593" y="8773"/>
                                <a:pt x="6601" y="8755"/>
                              </a:cubicBezTo>
                              <a:cubicBezTo>
                                <a:pt x="6603" y="8751"/>
                                <a:pt x="6604" y="8747"/>
                                <a:pt x="6606" y="8743"/>
                              </a:cubicBezTo>
                            </a:path>
                            <a:path w="2268" h="658">
                              <a:moveTo>
                                <a:pt x="6510" y="8564"/>
                              </a:moveTo>
                              <a:cubicBezTo>
                                <a:pt x="6488" y="8569"/>
                                <a:pt x="6469" y="8569"/>
                                <a:pt x="6446" y="8569"/>
                              </a:cubicBezTo>
                              <a:cubicBezTo>
                                <a:pt x="6415" y="8569"/>
                                <a:pt x="6385" y="8565"/>
                                <a:pt x="6354" y="8564"/>
                              </a:cubicBezTo>
                              <a:cubicBezTo>
                                <a:pt x="6318" y="8563"/>
                                <a:pt x="6283" y="8563"/>
                                <a:pt x="6247" y="8563"/>
                              </a:cubicBezTo>
                              <a:cubicBezTo>
                                <a:pt x="6218" y="8563"/>
                                <a:pt x="6156" y="8563"/>
                                <a:pt x="6143" y="8563"/>
                              </a:cubicBezTo>
                            </a:path>
                            <a:path w="2268" h="658">
                              <a:moveTo>
                                <a:pt x="6641" y="8457"/>
                              </a:moveTo>
                              <a:cubicBezTo>
                                <a:pt x="6646" y="8477"/>
                                <a:pt x="6648" y="8498"/>
                                <a:pt x="6650" y="8518"/>
                              </a:cubicBezTo>
                              <a:cubicBezTo>
                                <a:pt x="6653" y="8555"/>
                                <a:pt x="6658" y="8592"/>
                                <a:pt x="6661" y="8629"/>
                              </a:cubicBezTo>
                              <a:cubicBezTo>
                                <a:pt x="6665" y="8672"/>
                                <a:pt x="6669" y="8715"/>
                                <a:pt x="6672" y="8758"/>
                              </a:cubicBezTo>
                              <a:cubicBezTo>
                                <a:pt x="6674" y="8781"/>
                                <a:pt x="6676" y="8805"/>
                                <a:pt x="6678" y="8828"/>
                              </a:cubicBezTo>
                              <a:cubicBezTo>
                                <a:pt x="6678" y="8831"/>
                                <a:pt x="6679" y="8835"/>
                                <a:pt x="6679" y="8838"/>
                              </a:cubicBezTo>
                              <a:cubicBezTo>
                                <a:pt x="6681" y="8822"/>
                                <a:pt x="6681" y="8805"/>
                                <a:pt x="6683" y="8789"/>
                              </a:cubicBezTo>
                            </a:path>
                            <a:path w="2268" h="658">
                              <a:moveTo>
                                <a:pt x="6768" y="8671"/>
                              </a:moveTo>
                              <a:cubicBezTo>
                                <a:pt x="6787" y="8679"/>
                                <a:pt x="6790" y="8681"/>
                                <a:pt x="6808" y="8671"/>
                              </a:cubicBezTo>
                              <a:cubicBezTo>
                                <a:pt x="6823" y="8663"/>
                                <a:pt x="6837" y="8656"/>
                                <a:pt x="6852" y="8648"/>
                              </a:cubicBezTo>
                              <a:cubicBezTo>
                                <a:pt x="6865" y="8641"/>
                                <a:pt x="6885" y="8636"/>
                                <a:pt x="6892" y="8621"/>
                              </a:cubicBezTo>
                              <a:cubicBezTo>
                                <a:pt x="6897" y="8610"/>
                                <a:pt x="6897" y="8585"/>
                                <a:pt x="6892" y="8574"/>
                              </a:cubicBezTo>
                              <a:cubicBezTo>
                                <a:pt x="6885" y="8558"/>
                                <a:pt x="6871" y="8551"/>
                                <a:pt x="6855" y="8550"/>
                              </a:cubicBezTo>
                              <a:cubicBezTo>
                                <a:pt x="6837" y="8548"/>
                                <a:pt x="6823" y="8566"/>
                                <a:pt x="6815" y="8581"/>
                              </a:cubicBezTo>
                              <a:cubicBezTo>
                                <a:pt x="6803" y="8601"/>
                                <a:pt x="6793" y="8627"/>
                                <a:pt x="6790" y="8650"/>
                              </a:cubicBezTo>
                              <a:cubicBezTo>
                                <a:pt x="6787" y="8674"/>
                                <a:pt x="6784" y="8705"/>
                                <a:pt x="6792" y="8728"/>
                              </a:cubicBezTo>
                              <a:cubicBezTo>
                                <a:pt x="6799" y="8748"/>
                                <a:pt x="6810" y="8765"/>
                                <a:pt x="6828" y="8775"/>
                              </a:cubicBezTo>
                              <a:cubicBezTo>
                                <a:pt x="6843" y="8783"/>
                                <a:pt x="6861" y="8782"/>
                                <a:pt x="6876" y="8775"/>
                              </a:cubicBezTo>
                              <a:cubicBezTo>
                                <a:pt x="6901" y="8764"/>
                                <a:pt x="6921" y="8738"/>
                                <a:pt x="6946" y="8727"/>
                              </a:cubicBezTo>
                              <a:cubicBezTo>
                                <a:pt x="6967" y="8718"/>
                                <a:pt x="6980" y="8714"/>
                                <a:pt x="7004" y="8713"/>
                              </a:cubicBezTo>
                              <a:cubicBezTo>
                                <a:pt x="7007" y="8713"/>
                                <a:pt x="7010" y="8713"/>
                                <a:pt x="7013" y="8713"/>
                              </a:cubicBezTo>
                            </a:path>
                            <a:path w="2268" h="658">
                              <a:moveTo>
                                <a:pt x="7327" y="8421"/>
                              </a:moveTo>
                              <a:cubicBezTo>
                                <a:pt x="7312" y="8418"/>
                                <a:pt x="7297" y="8416"/>
                                <a:pt x="7281" y="8415"/>
                              </a:cubicBezTo>
                              <a:cubicBezTo>
                                <a:pt x="7253" y="8414"/>
                                <a:pt x="7224" y="8416"/>
                                <a:pt x="7196" y="8420"/>
                              </a:cubicBezTo>
                              <a:cubicBezTo>
                                <a:pt x="7179" y="8423"/>
                                <a:pt x="7163" y="8424"/>
                                <a:pt x="7153" y="8440"/>
                              </a:cubicBezTo>
                              <a:cubicBezTo>
                                <a:pt x="7147" y="8450"/>
                                <a:pt x="7146" y="8470"/>
                                <a:pt x="7146" y="8481"/>
                              </a:cubicBezTo>
                              <a:cubicBezTo>
                                <a:pt x="7145" y="8496"/>
                                <a:pt x="7145" y="8511"/>
                                <a:pt x="7150" y="8525"/>
                              </a:cubicBezTo>
                              <a:cubicBezTo>
                                <a:pt x="7159" y="8549"/>
                                <a:pt x="7179" y="8560"/>
                                <a:pt x="7203" y="8562"/>
                              </a:cubicBezTo>
                              <a:cubicBezTo>
                                <a:pt x="7221" y="8563"/>
                                <a:pt x="7231" y="8565"/>
                                <a:pt x="7247" y="8574"/>
                              </a:cubicBezTo>
                              <a:cubicBezTo>
                                <a:pt x="7263" y="8583"/>
                                <a:pt x="7275" y="8596"/>
                                <a:pt x="7286" y="8610"/>
                              </a:cubicBezTo>
                              <a:cubicBezTo>
                                <a:pt x="7311" y="8642"/>
                                <a:pt x="7315" y="8676"/>
                                <a:pt x="7315" y="8715"/>
                              </a:cubicBezTo>
                              <a:cubicBezTo>
                                <a:pt x="7315" y="8731"/>
                                <a:pt x="7309" y="8752"/>
                                <a:pt x="7296" y="8763"/>
                              </a:cubicBezTo>
                              <a:cubicBezTo>
                                <a:pt x="7286" y="8771"/>
                                <a:pt x="7256" y="8768"/>
                                <a:pt x="7245" y="8766"/>
                              </a:cubicBezTo>
                              <a:cubicBezTo>
                                <a:pt x="7222" y="8761"/>
                                <a:pt x="7198" y="8746"/>
                                <a:pt x="7178" y="8734"/>
                              </a:cubicBezTo>
                              <a:cubicBezTo>
                                <a:pt x="7159" y="8722"/>
                                <a:pt x="7134" y="8708"/>
                                <a:pt x="7148" y="8684"/>
                              </a:cubicBezTo>
                              <a:cubicBezTo>
                                <a:pt x="7159" y="8675"/>
                                <a:pt x="7163" y="8671"/>
                                <a:pt x="7172" y="8668"/>
                              </a:cubicBezTo>
                            </a:path>
                            <a:path w="2268" h="658">
                              <a:moveTo>
                                <a:pt x="7476" y="8698"/>
                              </a:moveTo>
                              <a:cubicBezTo>
                                <a:pt x="7480" y="8674"/>
                                <a:pt x="7493" y="8682"/>
                                <a:pt x="7499" y="8703"/>
                              </a:cubicBezTo>
                              <a:cubicBezTo>
                                <a:pt x="7500" y="8715"/>
                                <a:pt x="7500" y="8718"/>
                                <a:pt x="7500" y="8726"/>
                              </a:cubicBezTo>
                              <a:cubicBezTo>
                                <a:pt x="7478" y="8730"/>
                                <a:pt x="7466" y="8723"/>
                                <a:pt x="7455" y="8701"/>
                              </a:cubicBezTo>
                              <a:cubicBezTo>
                                <a:pt x="7451" y="8687"/>
                                <a:pt x="7449" y="8683"/>
                                <a:pt x="7450" y="8674"/>
                              </a:cubicBezTo>
                              <a:cubicBezTo>
                                <a:pt x="7468" y="8674"/>
                                <a:pt x="7484" y="8676"/>
                                <a:pt x="7491" y="8697"/>
                              </a:cubicBezTo>
                              <a:cubicBezTo>
                                <a:pt x="7495" y="8708"/>
                                <a:pt x="7471" y="8732"/>
                                <a:pt x="7461" y="8724"/>
                              </a:cubicBezTo>
                              <a:cubicBezTo>
                                <a:pt x="7461" y="8722"/>
                                <a:pt x="7461" y="8719"/>
                                <a:pt x="7461" y="8717"/>
                              </a:cubicBezTo>
                            </a:path>
                            <a:path w="2268" h="658">
                              <a:moveTo>
                                <a:pt x="7772" y="8429"/>
                              </a:moveTo>
                              <a:cubicBezTo>
                                <a:pt x="7767" y="8412"/>
                                <a:pt x="7766" y="8406"/>
                                <a:pt x="7747" y="8396"/>
                              </a:cubicBezTo>
                              <a:cubicBezTo>
                                <a:pt x="7733" y="8389"/>
                                <a:pt x="7716" y="8385"/>
                                <a:pt x="7700" y="8387"/>
                              </a:cubicBezTo>
                              <a:cubicBezTo>
                                <a:pt x="7681" y="8389"/>
                                <a:pt x="7664" y="8401"/>
                                <a:pt x="7651" y="8415"/>
                              </a:cubicBezTo>
                              <a:cubicBezTo>
                                <a:pt x="7636" y="8431"/>
                                <a:pt x="7631" y="8449"/>
                                <a:pt x="7626" y="8469"/>
                              </a:cubicBezTo>
                              <a:cubicBezTo>
                                <a:pt x="7619" y="8499"/>
                                <a:pt x="7620" y="8532"/>
                                <a:pt x="7619" y="8563"/>
                              </a:cubicBezTo>
                              <a:cubicBezTo>
                                <a:pt x="7618" y="8603"/>
                                <a:pt x="7616" y="8648"/>
                                <a:pt x="7631" y="8686"/>
                              </a:cubicBezTo>
                              <a:cubicBezTo>
                                <a:pt x="7639" y="8706"/>
                                <a:pt x="7657" y="8723"/>
                                <a:pt x="7678" y="8727"/>
                              </a:cubicBezTo>
                              <a:cubicBezTo>
                                <a:pt x="7715" y="8734"/>
                                <a:pt x="7745" y="8721"/>
                                <a:pt x="7776" y="8704"/>
                              </a:cubicBezTo>
                              <a:cubicBezTo>
                                <a:pt x="7804" y="8688"/>
                                <a:pt x="7825" y="8667"/>
                                <a:pt x="7850" y="8648"/>
                              </a:cubicBezTo>
                              <a:cubicBezTo>
                                <a:pt x="7865" y="8637"/>
                                <a:pt x="7872" y="8631"/>
                                <a:pt x="7883" y="8616"/>
                              </a:cubicBezTo>
                            </a:path>
                            <a:path w="2268" h="658">
                              <a:moveTo>
                                <a:pt x="8097" y="8690"/>
                              </a:moveTo>
                              <a:cubicBezTo>
                                <a:pt x="8093" y="8682"/>
                                <a:pt x="8072" y="8656"/>
                                <a:pt x="8075" y="8647"/>
                              </a:cubicBezTo>
                              <a:cubicBezTo>
                                <a:pt x="8078" y="8645"/>
                                <a:pt x="8080" y="8643"/>
                                <a:pt x="8083" y="8641"/>
                              </a:cubicBezTo>
                              <a:cubicBezTo>
                                <a:pt x="8099" y="8647"/>
                                <a:pt x="8104" y="8658"/>
                                <a:pt x="8094" y="8677"/>
                              </a:cubicBezTo>
                              <a:cubicBezTo>
                                <a:pt x="8084" y="8696"/>
                                <a:pt x="8069" y="8696"/>
                                <a:pt x="8050" y="8695"/>
                              </a:cubicBezTo>
                              <a:cubicBezTo>
                                <a:pt x="8043" y="8679"/>
                                <a:pt x="8034" y="8662"/>
                                <a:pt x="8039" y="8643"/>
                              </a:cubicBezTo>
                              <a:cubicBezTo>
                                <a:pt x="8043" y="8627"/>
                                <a:pt x="8066" y="8607"/>
                                <a:pt x="8083" y="8618"/>
                              </a:cubicBezTo>
                              <a:cubicBezTo>
                                <a:pt x="8099" y="8628"/>
                                <a:pt x="8103" y="8662"/>
                                <a:pt x="8090" y="8675"/>
                              </a:cubicBezTo>
                              <a:cubicBezTo>
                                <a:pt x="8073" y="8692"/>
                                <a:pt x="8048" y="8673"/>
                                <a:pt x="8037" y="8661"/>
                              </a:cubicBezTo>
                              <a:cubicBezTo>
                                <a:pt x="8021" y="8644"/>
                                <a:pt x="8015" y="8617"/>
                                <a:pt x="8010" y="8595"/>
                              </a:cubicBezTo>
                              <a:cubicBezTo>
                                <a:pt x="8008" y="8584"/>
                                <a:pt x="8007" y="8581"/>
                                <a:pt x="8008" y="8574"/>
                              </a:cubicBezTo>
                              <a:cubicBezTo>
                                <a:pt x="8021" y="8589"/>
                                <a:pt x="8026" y="8598"/>
                                <a:pt x="8030" y="8617"/>
                              </a:cubicBezTo>
                              <a:cubicBezTo>
                                <a:pt x="8035" y="8639"/>
                                <a:pt x="8031" y="8639"/>
                                <a:pt x="8009" y="8640"/>
                              </a:cubicBezTo>
                              <a:cubicBezTo>
                                <a:pt x="7994" y="8640"/>
                                <a:pt x="7989" y="8640"/>
                                <a:pt x="7981" y="86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1,8387" coordsize="2268,658" path="m6789,9020c6773,9018,6758,9017,6742,9017c6720,9017,6700,9020,6678,9022c6647,9025,6619,9026,6589,9032c6573,9035,6557,9037,6541,9038c6520,9040,6500,9040,6479,9042c6462,9043,6444,9044,6427,9044c6407,9044,6389,9044,6370,9041c6347,9037,6324,9032,6301,9030c6284,9028,6266,9028,6249,9027c6220,9026,6190,9024,6161,9023c6144,9022,6127,9022,6110,9022c6075,9022,6041,9018,6006,9013c5990,9011,5974,9008,5957,9006c5925,9003,5894,9002,5862,8999c5851,8998,5842,8996,5831,8994c5844,8994,5849,8994,5857,8989em5858,8508c5855,8499,5852,8490,5850,8481c5855,8500,5858,8519,5860,8539c5863,8578,5866,8616,5869,8655c5871,8680,5872,8705,5876,8730c5879,8752,5884,8774,5888,8796c5894,8824,5904,8846,5936,8848c5954,8849,5963,8842,5977,8833c5991,8823,6006,8809,6021,8802c6039,8793,6052,8787,6068,8774c6072,8771,6075,8767,6079,8764em6092,8597c6092,8594,6091,8591,6091,8588c6085,8601,6085,8619,6088,8634c6093,8657,6096,8679,6101,8702c6105,8723,6110,8743,6114,8764c6119,8789,6119,8786,6120,8762em6284,8451c6270,8465,6268,8474,6268,8494c6267,8544,6268,8594,6275,8643c6279,8673,6282,8704,6289,8734c6292,8749,6297,8780,6311,8790c6328,8802,6348,8784,6359,8777c6374,8767,6385,8760,6398,8747em6473,8455c6471,8473,6469,8490,6468,8508c6467,8542,6466,8576,6466,8610c6466,8653,6464,8696,6471,8738c6476,8772,6484,8816,6510,8841c6518,8849,6538,8859,6550,8852c6568,8842,6569,8820,6578,8805c6588,8789,6593,8773,6601,8755c6603,8751,6604,8747,6606,8743em6510,8564c6488,8569,6469,8569,6446,8569c6415,8569,6385,8565,6354,8564c6318,8563,6283,8563,6247,8563c6218,8563,6156,8563,6143,8563em6641,8457c6646,8477,6648,8498,6650,8518c6653,8555,6658,8592,6661,8629c6665,8672,6669,8715,6672,8758c6674,8781,6676,8805,6678,8828c6678,8831,6679,8835,6679,8838c6681,8822,6681,8805,6683,8789em6768,8671c6787,8679,6790,8681,6808,8671c6823,8663,6837,8656,6852,8648c6865,8641,6885,8636,6892,8621c6897,8610,6897,8585,6892,8574c6885,8558,6871,8551,6855,8550c6837,8548,6823,8566,6815,8581c6803,8601,6793,8627,6790,8650c6787,8674,6784,8705,6792,8728c6799,8748,6810,8765,6828,8775c6843,8783,6861,8782,6876,8775c6901,8764,6921,8738,6946,8727c6967,8718,6980,8714,7004,8713c7007,8713,7010,8713,7013,8713em7327,8421c7312,8418,7297,8416,7281,8415c7253,8414,7224,8416,7196,8420c7179,8423,7163,8424,7153,8440c7147,8450,7146,8470,7146,8481c7145,8496,7145,8511,7150,8525c7159,8549,7179,8560,7203,8562c7221,8563,7231,8565,7247,8574c7263,8583,7275,8596,7286,8610c7311,8642,7315,8676,7315,8715c7315,8731,7309,8752,7296,8763c7286,8771,7256,8768,7245,8766c7222,8761,7198,8746,7178,8734c7159,8722,7134,8708,7148,8684c7159,8675,7163,8671,7172,8668em7476,8698c7480,8674,7493,8682,7499,8703c7500,8715,7500,8718,7500,8726c7478,8730,7466,8723,7455,8701c7451,8687,7449,8683,7450,8674c7468,8674,7484,8676,7491,8697c7495,8708,7471,8732,7461,8724c7461,8722,7461,8719,7461,8717em7772,8429c7767,8412,7766,8406,7747,8396c7733,8389,7716,8385,7700,8387c7681,8389,7664,8401,7651,8415c7636,8431,7631,8449,7626,8469c7619,8499,7620,8532,7619,8563c7618,8603,7616,8648,7631,8686c7639,8706,7657,8723,7678,8727c7715,8734,7745,8721,7776,8704c7804,8688,7825,8667,7850,8648c7865,8637,7872,8631,7883,8616em8097,8690c8093,8682,8072,8656,8075,8647c8078,8645,8080,8643,8083,8641c8099,8647,8104,8658,8094,8677c8084,8696,8069,8696,8050,8695c8043,8679,8034,8662,8039,8643c8043,8627,8066,8607,8083,8618c8099,8628,8103,8662,8090,8675c8073,8692,8048,8673,8037,8661c8021,8644,8015,8617,8010,8595c8008,8584,8007,8581,8008,8574c8021,8589,8026,8598,8030,8617c8035,8639,8031,8639,8009,8640c7994,8640,7989,8640,7981,8632e" stroked="t" o:allowincell="f" style="position:absolute;margin-left:104.1pt;margin-top:20.95pt;width:64.25pt;height:1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5pt" filled="f" o:ole="">
            <v:imagedata r:id="rId3" o:title=""/>
          </v:shape>
          <o:OLEObject Type="Embed" ProgID="" ShapeID="ole_rId2" DrawAspect="Content" ObjectID="_432304900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7640</wp:posOffset>
                </wp:positionH>
                <wp:positionV relativeFrom="paragraph">
                  <wp:posOffset>50165</wp:posOffset>
                </wp:positionV>
                <wp:extent cx="222250" cy="3022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839">
                              <a:moveTo>
                                <a:pt x="10094" y="8813"/>
                              </a:moveTo>
                              <a:cubicBezTo>
                                <a:pt x="10093" y="8787"/>
                                <a:pt x="10092" y="8764"/>
                                <a:pt x="10086" y="8738"/>
                              </a:cubicBezTo>
                              <a:cubicBezTo>
                                <a:pt x="10083" y="8723"/>
                                <a:pt x="10076" y="8709"/>
                                <a:pt x="10072" y="8694"/>
                              </a:cubicBezTo>
                              <a:cubicBezTo>
                                <a:pt x="10070" y="8684"/>
                                <a:pt x="10068" y="8674"/>
                                <a:pt x="10066" y="8664"/>
                              </a:cubicBezTo>
                              <a:cubicBezTo>
                                <a:pt x="10063" y="8682"/>
                                <a:pt x="10060" y="8700"/>
                                <a:pt x="10056" y="8718"/>
                              </a:cubicBezTo>
                              <a:cubicBezTo>
                                <a:pt x="10049" y="8751"/>
                                <a:pt x="10040" y="8781"/>
                                <a:pt x="10024" y="8811"/>
                              </a:cubicBezTo>
                              <a:cubicBezTo>
                                <a:pt x="10000" y="8857"/>
                                <a:pt x="9973" y="8904"/>
                                <a:pt x="9945" y="8948"/>
                              </a:cubicBezTo>
                              <a:cubicBezTo>
                                <a:pt x="9908" y="9007"/>
                                <a:pt x="9874" y="9067"/>
                                <a:pt x="9838" y="9127"/>
                              </a:cubicBezTo>
                              <a:cubicBezTo>
                                <a:pt x="9801" y="9189"/>
                                <a:pt x="9761" y="9247"/>
                                <a:pt x="9721" y="9306"/>
                              </a:cubicBezTo>
                              <a:cubicBezTo>
                                <a:pt x="9696" y="9342"/>
                                <a:pt x="9688" y="9371"/>
                                <a:pt x="9683" y="9415"/>
                              </a:cubicBezTo>
                              <a:cubicBezTo>
                                <a:pt x="9681" y="9437"/>
                                <a:pt x="9681" y="9458"/>
                                <a:pt x="9681" y="9480"/>
                              </a:cubicBezTo>
                              <a:cubicBezTo>
                                <a:pt x="9698" y="9456"/>
                                <a:pt x="9712" y="9432"/>
                                <a:pt x="9727" y="9407"/>
                              </a:cubicBezTo>
                              <a:cubicBezTo>
                                <a:pt x="9764" y="9345"/>
                                <a:pt x="9798" y="9281"/>
                                <a:pt x="9831" y="9216"/>
                              </a:cubicBezTo>
                              <a:cubicBezTo>
                                <a:pt x="9898" y="9083"/>
                                <a:pt x="9970" y="8960"/>
                                <a:pt x="10061" y="8842"/>
                              </a:cubicBezTo>
                              <a:cubicBezTo>
                                <a:pt x="10111" y="8778"/>
                                <a:pt x="10167" y="8687"/>
                                <a:pt x="10237" y="8643"/>
                              </a:cubicBezTo>
                              <a:cubicBezTo>
                                <a:pt x="10240" y="8643"/>
                                <a:pt x="10244" y="8642"/>
                                <a:pt x="10247" y="8642"/>
                              </a:cubicBezTo>
                              <a:cubicBezTo>
                                <a:pt x="10250" y="8654"/>
                                <a:pt x="10253" y="8672"/>
                                <a:pt x="10257" y="8686"/>
                              </a:cubicBezTo>
                              <a:cubicBezTo>
                                <a:pt x="10266" y="8716"/>
                                <a:pt x="10276" y="8720"/>
                                <a:pt x="10296" y="87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81,8642" coordsize="616,839" path="m10094,8813c10093,8787,10092,8764,10086,8738c10083,8723,10076,8709,10072,8694c10070,8684,10068,8674,10066,8664c10063,8682,10060,8700,10056,8718c10049,8751,10040,8781,10024,8811c10000,8857,9973,8904,9945,8948c9908,9007,9874,9067,9838,9127c9801,9189,9761,9247,9721,9306c9696,9342,9688,9371,9683,9415c9681,9437,9681,9458,9681,9480c9698,9456,9712,9432,9727,9407c9764,9345,9798,9281,9831,9216c9898,9083,9970,8960,10061,8842c10111,8778,10167,8687,10237,8643c10240,8643,10244,8642,10247,8642c10250,8654,10253,8672,10257,8686c10266,8716,10276,8720,10296,8740e" stroked="t" o:allowincell="f" style="position:absolute;margin-left:213.2pt;margin-top:3.95pt;width:17.45pt;height:2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5195</wp:posOffset>
                </wp:positionH>
                <wp:positionV relativeFrom="paragraph">
                  <wp:posOffset>55245</wp:posOffset>
                </wp:positionV>
                <wp:extent cx="183515" cy="353060"/>
                <wp:effectExtent l="1016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981">
                              <a:moveTo>
                                <a:pt x="12293" y="8655"/>
                              </a:moveTo>
                              <a:cubicBezTo>
                                <a:pt x="12283" y="8672"/>
                                <a:pt x="12271" y="8689"/>
                                <a:pt x="12260" y="8706"/>
                              </a:cubicBezTo>
                              <a:cubicBezTo>
                                <a:pt x="12184" y="8829"/>
                                <a:pt x="12130" y="8964"/>
                                <a:pt x="12074" y="9097"/>
                              </a:cubicBezTo>
                              <a:cubicBezTo>
                                <a:pt x="12055" y="9142"/>
                                <a:pt x="12033" y="9185"/>
                                <a:pt x="12011" y="9228"/>
                              </a:cubicBezTo>
                              <a:cubicBezTo>
                                <a:pt x="11994" y="9261"/>
                                <a:pt x="11976" y="9295"/>
                                <a:pt x="11958" y="9328"/>
                              </a:cubicBezTo>
                              <a:cubicBezTo>
                                <a:pt x="11944" y="9352"/>
                                <a:pt x="11932" y="9377"/>
                                <a:pt x="11917" y="9400"/>
                              </a:cubicBezTo>
                              <a:cubicBezTo>
                                <a:pt x="11903" y="9423"/>
                                <a:pt x="11891" y="9446"/>
                                <a:pt x="11879" y="9469"/>
                              </a:cubicBezTo>
                              <a:cubicBezTo>
                                <a:pt x="11867" y="9492"/>
                                <a:pt x="11850" y="9512"/>
                                <a:pt x="11837" y="9535"/>
                              </a:cubicBezTo>
                              <a:cubicBezTo>
                                <a:pt x="11818" y="9568"/>
                                <a:pt x="11802" y="9602"/>
                                <a:pt x="11785" y="9635"/>
                              </a:cubicBezTo>
                              <a:cubicBezTo>
                                <a:pt x="11792" y="9610"/>
                                <a:pt x="11799" y="9585"/>
                                <a:pt x="11809" y="9560"/>
                              </a:cubicBezTo>
                              <a:cubicBezTo>
                                <a:pt x="11847" y="9466"/>
                                <a:pt x="11892" y="9372"/>
                                <a:pt x="11937" y="9281"/>
                              </a:cubicBezTo>
                              <a:cubicBezTo>
                                <a:pt x="11975" y="9205"/>
                                <a:pt x="12013" y="9128"/>
                                <a:pt x="12051" y="9052"/>
                              </a:cubicBezTo>
                              <a:cubicBezTo>
                                <a:pt x="12092" y="8971"/>
                                <a:pt x="12137" y="8893"/>
                                <a:pt x="12188" y="8818"/>
                              </a:cubicBezTo>
                              <a:cubicBezTo>
                                <a:pt x="12206" y="8792"/>
                                <a:pt x="12223" y="8785"/>
                                <a:pt x="12247" y="87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85,8655" coordsize="509,981" path="m12293,8655c12283,8672,12271,8689,12260,8706c12184,8829,12130,8964,12074,9097c12055,9142,12033,9185,12011,9228c11994,9261,11976,9295,11958,9328c11944,9352,11932,9377,11917,9400c11903,9423,11891,9446,11879,9469c11867,9492,11850,9512,11837,9535c11818,9568,11802,9602,11785,9635c11792,9610,11799,9585,11809,9560c11847,9466,11892,9372,11937,9281c11975,9205,12013,9128,12051,9052c12092,8971,12137,8893,12188,8818c12206,8792,12223,8785,12247,8766e" stroked="t" o:allowincell="f" style="position:absolute;margin-left:272.85pt;margin-top:4.35pt;width:14.4pt;height:27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990</wp:posOffset>
                </wp:positionH>
                <wp:positionV relativeFrom="paragraph">
                  <wp:posOffset>65405</wp:posOffset>
                </wp:positionV>
                <wp:extent cx="163830" cy="33845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940">
                              <a:moveTo>
                                <a:pt x="15794" y="8726"/>
                              </a:moveTo>
                              <a:cubicBezTo>
                                <a:pt x="15794" y="8701"/>
                                <a:pt x="15794" y="8698"/>
                                <a:pt x="15794" y="8684"/>
                              </a:cubicBezTo>
                              <a:cubicBezTo>
                                <a:pt x="15790" y="8707"/>
                                <a:pt x="15786" y="8728"/>
                                <a:pt x="15779" y="8750"/>
                              </a:cubicBezTo>
                              <a:cubicBezTo>
                                <a:pt x="15762" y="8803"/>
                                <a:pt x="15738" y="8855"/>
                                <a:pt x="15715" y="8906"/>
                              </a:cubicBezTo>
                              <a:cubicBezTo>
                                <a:pt x="15679" y="8985"/>
                                <a:pt x="15643" y="9064"/>
                                <a:pt x="15604" y="9141"/>
                              </a:cubicBezTo>
                              <a:cubicBezTo>
                                <a:pt x="15550" y="9248"/>
                                <a:pt x="15496" y="9356"/>
                                <a:pt x="15439" y="9462"/>
                              </a:cubicBezTo>
                              <a:cubicBezTo>
                                <a:pt x="15409" y="9518"/>
                                <a:pt x="15378" y="9571"/>
                                <a:pt x="15343" y="9623"/>
                              </a:cubicBezTo>
                              <a:cubicBezTo>
                                <a:pt x="15347" y="9600"/>
                                <a:pt x="15349" y="9589"/>
                                <a:pt x="15359" y="9567"/>
                              </a:cubicBezTo>
                              <a:cubicBezTo>
                                <a:pt x="15376" y="9532"/>
                                <a:pt x="15399" y="9499"/>
                                <a:pt x="15419" y="9466"/>
                              </a:cubicBezTo>
                              <a:cubicBezTo>
                                <a:pt x="15501" y="9333"/>
                                <a:pt x="15569" y="9191"/>
                                <a:pt x="15636" y="9050"/>
                              </a:cubicBezTo>
                              <a:cubicBezTo>
                                <a:pt x="15674" y="8969"/>
                                <a:pt x="15710" y="8886"/>
                                <a:pt x="15748" y="8805"/>
                              </a:cubicBezTo>
                              <a:cubicBezTo>
                                <a:pt x="15761" y="8776"/>
                                <a:pt x="15773" y="8744"/>
                                <a:pt x="15788" y="8718"/>
                              </a:cubicBezTo>
                              <a:cubicBezTo>
                                <a:pt x="15791" y="8715"/>
                                <a:pt x="15793" y="8712"/>
                                <a:pt x="15796" y="87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43,8684" coordsize="454,940" path="m15794,8726c15794,8701,15794,8698,15794,8684c15790,8707,15786,8728,15779,8750c15762,8803,15738,8855,15715,8906c15679,8985,15643,9064,15604,9141c15550,9248,15496,9356,15439,9462c15409,9518,15378,9571,15343,9623c15347,9600,15349,9589,15359,9567c15376,9532,15399,9499,15419,9466c15501,9333,15569,9191,15636,9050c15674,8969,15710,8886,15748,8805c15761,8776,15773,8744,15788,8718c15791,8715,15793,8712,15796,8709e" stroked="t" o:allowincell="f" style="position:absolute;margin-left:373.7pt;margin-top:5.15pt;width:12.85pt;height:2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243840</wp:posOffset>
                </wp:positionV>
                <wp:extent cx="678180" cy="28702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797">
                              <a:moveTo>
                                <a:pt x="8765" y="11517"/>
                              </a:moveTo>
                              <a:cubicBezTo>
                                <a:pt x="8792" y="11512"/>
                                <a:pt x="8819" y="11505"/>
                                <a:pt x="8846" y="11501"/>
                              </a:cubicBezTo>
                              <a:cubicBezTo>
                                <a:pt x="8865" y="11498"/>
                                <a:pt x="8885" y="11498"/>
                                <a:pt x="8904" y="11498"/>
                              </a:cubicBezTo>
                              <a:cubicBezTo>
                                <a:pt x="8884" y="11505"/>
                                <a:pt x="8865" y="11512"/>
                                <a:pt x="8845" y="11518"/>
                              </a:cubicBezTo>
                              <a:cubicBezTo>
                                <a:pt x="8823" y="11524"/>
                                <a:pt x="8802" y="11529"/>
                                <a:pt x="8780" y="11534"/>
                              </a:cubicBezTo>
                              <a:cubicBezTo>
                                <a:pt x="8754" y="11540"/>
                                <a:pt x="8728" y="11546"/>
                                <a:pt x="8702" y="11552"/>
                              </a:cubicBezTo>
                              <a:cubicBezTo>
                                <a:pt x="8672" y="11559"/>
                                <a:pt x="8642" y="11566"/>
                                <a:pt x="8612" y="11572"/>
                              </a:cubicBezTo>
                              <a:cubicBezTo>
                                <a:pt x="8579" y="11578"/>
                                <a:pt x="8545" y="11583"/>
                                <a:pt x="8512" y="11587"/>
                              </a:cubicBezTo>
                              <a:cubicBezTo>
                                <a:pt x="8419" y="11598"/>
                                <a:pt x="8326" y="11612"/>
                                <a:pt x="8233" y="11620"/>
                              </a:cubicBezTo>
                              <a:cubicBezTo>
                                <a:pt x="8141" y="11627"/>
                                <a:pt x="8047" y="11642"/>
                                <a:pt x="7956" y="11659"/>
                              </a:cubicBezTo>
                              <a:cubicBezTo>
                                <a:pt x="7939" y="11662"/>
                                <a:pt x="7921" y="11667"/>
                                <a:pt x="7904" y="11670"/>
                              </a:cubicBezTo>
                              <a:cubicBezTo>
                                <a:pt x="7890" y="11673"/>
                                <a:pt x="7875" y="11676"/>
                                <a:pt x="7861" y="11678"/>
                              </a:cubicBezTo>
                              <a:cubicBezTo>
                                <a:pt x="7838" y="11681"/>
                                <a:pt x="7807" y="11693"/>
                                <a:pt x="7797" y="11665"/>
                              </a:cubicBezTo>
                              <a:cubicBezTo>
                                <a:pt x="7785" y="11631"/>
                                <a:pt x="7785" y="11582"/>
                                <a:pt x="7778" y="11546"/>
                              </a:cubicBezTo>
                            </a:path>
                            <a:path w="1884" h="797">
                              <a:moveTo>
                                <a:pt x="8007" y="10983"/>
                              </a:moveTo>
                              <a:cubicBezTo>
                                <a:pt x="8007" y="10968"/>
                                <a:pt x="8007" y="10954"/>
                                <a:pt x="8007" y="10939"/>
                              </a:cubicBezTo>
                              <a:cubicBezTo>
                                <a:pt x="8000" y="10961"/>
                                <a:pt x="7990" y="10984"/>
                                <a:pt x="7985" y="11006"/>
                              </a:cubicBezTo>
                              <a:cubicBezTo>
                                <a:pt x="7980" y="11028"/>
                                <a:pt x="7977" y="11051"/>
                                <a:pt x="7975" y="11074"/>
                              </a:cubicBezTo>
                              <a:cubicBezTo>
                                <a:pt x="7973" y="11106"/>
                                <a:pt x="7972" y="11137"/>
                                <a:pt x="7972" y="11169"/>
                              </a:cubicBezTo>
                              <a:cubicBezTo>
                                <a:pt x="7972" y="11197"/>
                                <a:pt x="7971" y="11225"/>
                                <a:pt x="7974" y="11253"/>
                              </a:cubicBezTo>
                              <a:cubicBezTo>
                                <a:pt x="7975" y="11266"/>
                                <a:pt x="7975" y="11269"/>
                                <a:pt x="7975" y="11277"/>
                              </a:cubicBezTo>
                              <a:cubicBezTo>
                                <a:pt x="7976" y="11264"/>
                                <a:pt x="7976" y="11252"/>
                                <a:pt x="7979" y="11239"/>
                              </a:cubicBezTo>
                              <a:cubicBezTo>
                                <a:pt x="7986" y="11213"/>
                                <a:pt x="8002" y="11190"/>
                                <a:pt x="8020" y="11172"/>
                              </a:cubicBezTo>
                              <a:cubicBezTo>
                                <a:pt x="8035" y="11157"/>
                                <a:pt x="8051" y="11144"/>
                                <a:pt x="8070" y="11134"/>
                              </a:cubicBezTo>
                              <a:cubicBezTo>
                                <a:pt x="8088" y="11125"/>
                                <a:pt x="8107" y="11119"/>
                                <a:pt x="8127" y="11115"/>
                              </a:cubicBezTo>
                              <a:cubicBezTo>
                                <a:pt x="8141" y="11112"/>
                                <a:pt x="8157" y="11112"/>
                                <a:pt x="8172" y="11111"/>
                              </a:cubicBezTo>
                              <a:cubicBezTo>
                                <a:pt x="8192" y="11110"/>
                                <a:pt x="8206" y="11107"/>
                                <a:pt x="8214" y="11129"/>
                              </a:cubicBezTo>
                              <a:cubicBezTo>
                                <a:pt x="8222" y="11152"/>
                                <a:pt x="8217" y="11184"/>
                                <a:pt x="8217" y="11208"/>
                              </a:cubicBezTo>
                              <a:cubicBezTo>
                                <a:pt x="8217" y="11232"/>
                                <a:pt x="8216" y="11256"/>
                                <a:pt x="8219" y="11280"/>
                              </a:cubicBezTo>
                              <a:cubicBezTo>
                                <a:pt x="8221" y="11296"/>
                                <a:pt x="8226" y="11310"/>
                                <a:pt x="8230" y="11326"/>
                              </a:cubicBezTo>
                              <a:cubicBezTo>
                                <a:pt x="8241" y="11311"/>
                                <a:pt x="8243" y="11297"/>
                                <a:pt x="8253" y="11277"/>
                              </a:cubicBezTo>
                              <a:cubicBezTo>
                                <a:pt x="8265" y="11253"/>
                                <a:pt x="8272" y="11230"/>
                                <a:pt x="8278" y="11203"/>
                              </a:cubicBezTo>
                            </a:path>
                            <a:path w="1884" h="797">
                              <a:moveTo>
                                <a:pt x="8353" y="11204"/>
                              </a:moveTo>
                              <a:cubicBezTo>
                                <a:pt x="8340" y="11204"/>
                                <a:pt x="8337" y="11204"/>
                                <a:pt x="8329" y="11204"/>
                              </a:cubicBezTo>
                              <a:cubicBezTo>
                                <a:pt x="8346" y="11201"/>
                                <a:pt x="8362" y="11199"/>
                                <a:pt x="8379" y="11196"/>
                              </a:cubicBezTo>
                              <a:cubicBezTo>
                                <a:pt x="8397" y="11193"/>
                                <a:pt x="8414" y="11190"/>
                                <a:pt x="8432" y="11185"/>
                              </a:cubicBezTo>
                              <a:cubicBezTo>
                                <a:pt x="8454" y="11179"/>
                                <a:pt x="8477" y="11168"/>
                                <a:pt x="8486" y="11146"/>
                              </a:cubicBezTo>
                              <a:cubicBezTo>
                                <a:pt x="8493" y="11128"/>
                                <a:pt x="8493" y="11101"/>
                                <a:pt x="8484" y="11084"/>
                              </a:cubicBezTo>
                              <a:cubicBezTo>
                                <a:pt x="8471" y="11061"/>
                                <a:pt x="8449" y="11041"/>
                                <a:pt x="8421" y="11043"/>
                              </a:cubicBezTo>
                              <a:cubicBezTo>
                                <a:pt x="8401" y="11045"/>
                                <a:pt x="8390" y="11047"/>
                                <a:pt x="8376" y="11062"/>
                              </a:cubicBezTo>
                              <a:cubicBezTo>
                                <a:pt x="8359" y="11080"/>
                                <a:pt x="8346" y="11103"/>
                                <a:pt x="8335" y="11125"/>
                              </a:cubicBezTo>
                              <a:cubicBezTo>
                                <a:pt x="8319" y="11157"/>
                                <a:pt x="8305" y="11191"/>
                                <a:pt x="8299" y="11227"/>
                              </a:cubicBezTo>
                              <a:cubicBezTo>
                                <a:pt x="8293" y="11269"/>
                                <a:pt x="8292" y="11315"/>
                                <a:pt x="8300" y="11357"/>
                              </a:cubicBezTo>
                              <a:cubicBezTo>
                                <a:pt x="8306" y="11389"/>
                                <a:pt x="8319" y="11426"/>
                                <a:pt x="8343" y="11449"/>
                              </a:cubicBezTo>
                              <a:cubicBezTo>
                                <a:pt x="8365" y="11469"/>
                                <a:pt x="8391" y="11461"/>
                                <a:pt x="8413" y="11448"/>
                              </a:cubicBezTo>
                              <a:cubicBezTo>
                                <a:pt x="8433" y="11436"/>
                                <a:pt x="8448" y="11418"/>
                                <a:pt x="8466" y="11403"/>
                              </a:cubicBezTo>
                              <a:cubicBezTo>
                                <a:pt x="8482" y="11389"/>
                                <a:pt x="8494" y="11380"/>
                                <a:pt x="8499" y="11363"/>
                              </a:cubicBezTo>
                              <a:cubicBezTo>
                                <a:pt x="8504" y="11346"/>
                                <a:pt x="8506" y="11343"/>
                                <a:pt x="8505" y="11333"/>
                              </a:cubicBezTo>
                            </a:path>
                            <a:path w="1884" h="797">
                              <a:moveTo>
                                <a:pt x="9148" y="10898"/>
                              </a:moveTo>
                              <a:cubicBezTo>
                                <a:pt x="9143" y="10895"/>
                                <a:pt x="9140" y="10884"/>
                                <a:pt x="9117" y="10887"/>
                              </a:cubicBezTo>
                              <a:cubicBezTo>
                                <a:pt x="9096" y="10890"/>
                                <a:pt x="9070" y="10897"/>
                                <a:pt x="9050" y="10906"/>
                              </a:cubicBezTo>
                              <a:cubicBezTo>
                                <a:pt x="9022" y="10918"/>
                                <a:pt x="8993" y="10932"/>
                                <a:pt x="8967" y="10948"/>
                              </a:cubicBezTo>
                              <a:cubicBezTo>
                                <a:pt x="8942" y="10963"/>
                                <a:pt x="8914" y="10980"/>
                                <a:pt x="8891" y="10998"/>
                              </a:cubicBezTo>
                              <a:cubicBezTo>
                                <a:pt x="8877" y="11010"/>
                                <a:pt x="8862" y="11024"/>
                                <a:pt x="8857" y="11042"/>
                              </a:cubicBezTo>
                              <a:cubicBezTo>
                                <a:pt x="8853" y="11056"/>
                                <a:pt x="8859" y="11076"/>
                                <a:pt x="8867" y="11088"/>
                              </a:cubicBezTo>
                              <a:cubicBezTo>
                                <a:pt x="8894" y="11128"/>
                                <a:pt x="8941" y="11154"/>
                                <a:pt x="8974" y="11189"/>
                              </a:cubicBezTo>
                              <a:cubicBezTo>
                                <a:pt x="8988" y="11204"/>
                                <a:pt x="9058" y="11266"/>
                                <a:pt x="9050" y="11292"/>
                              </a:cubicBezTo>
                              <a:cubicBezTo>
                                <a:pt x="9045" y="11308"/>
                                <a:pt x="9011" y="11308"/>
                                <a:pt x="8999" y="11309"/>
                              </a:cubicBezTo>
                              <a:cubicBezTo>
                                <a:pt x="8955" y="11311"/>
                                <a:pt x="8915" y="11308"/>
                                <a:pt x="8873" y="11294"/>
                              </a:cubicBezTo>
                              <a:cubicBezTo>
                                <a:pt x="8843" y="11284"/>
                                <a:pt x="8813" y="11272"/>
                                <a:pt x="8787" y="11254"/>
                              </a:cubicBezTo>
                              <a:cubicBezTo>
                                <a:pt x="8762" y="11237"/>
                                <a:pt x="8766" y="11229"/>
                                <a:pt x="8767" y="11206"/>
                              </a:cubicBezTo>
                              <a:cubicBezTo>
                                <a:pt x="8768" y="11187"/>
                                <a:pt x="8782" y="11184"/>
                                <a:pt x="8794" y="11171"/>
                              </a:cubicBezTo>
                            </a:path>
                            <a:path w="1884" h="797">
                              <a:moveTo>
                                <a:pt x="9185" y="11247"/>
                              </a:moveTo>
                              <a:cubicBezTo>
                                <a:pt x="9180" y="11269"/>
                                <a:pt x="9205" y="11248"/>
                                <a:pt x="9212" y="11243"/>
                              </a:cubicBezTo>
                            </a:path>
                            <a:path w="1884" h="797">
                              <a:moveTo>
                                <a:pt x="9516" y="11009"/>
                              </a:moveTo>
                              <a:cubicBezTo>
                                <a:pt x="9525" y="10983"/>
                                <a:pt x="9530" y="10965"/>
                                <a:pt x="9532" y="10938"/>
                              </a:cubicBezTo>
                              <a:cubicBezTo>
                                <a:pt x="9533" y="10925"/>
                                <a:pt x="9536" y="10915"/>
                                <a:pt x="9539" y="10902"/>
                              </a:cubicBezTo>
                              <a:cubicBezTo>
                                <a:pt x="9514" y="10912"/>
                                <a:pt x="9490" y="10922"/>
                                <a:pt x="9467" y="10935"/>
                              </a:cubicBezTo>
                              <a:cubicBezTo>
                                <a:pt x="9431" y="10956"/>
                                <a:pt x="9394" y="10982"/>
                                <a:pt x="9366" y="11013"/>
                              </a:cubicBezTo>
                              <a:cubicBezTo>
                                <a:pt x="9340" y="11042"/>
                                <a:pt x="9312" y="11075"/>
                                <a:pt x="9300" y="11113"/>
                              </a:cubicBezTo>
                              <a:cubicBezTo>
                                <a:pt x="9289" y="11148"/>
                                <a:pt x="9287" y="11194"/>
                                <a:pt x="9303" y="11227"/>
                              </a:cubicBezTo>
                              <a:cubicBezTo>
                                <a:pt x="9328" y="11278"/>
                                <a:pt x="9384" y="11304"/>
                                <a:pt x="9437" y="11316"/>
                              </a:cubicBezTo>
                              <a:cubicBezTo>
                                <a:pt x="9480" y="11326"/>
                                <a:pt x="9528" y="11327"/>
                                <a:pt x="9572" y="11324"/>
                              </a:cubicBezTo>
                              <a:cubicBezTo>
                                <a:pt x="9603" y="11322"/>
                                <a:pt x="9624" y="11314"/>
                                <a:pt x="9650" y="11300"/>
                              </a:cubicBezTo>
                              <a:cubicBezTo>
                                <a:pt x="9668" y="11290"/>
                                <a:pt x="9660" y="11274"/>
                                <a:pt x="9659" y="112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78,10887" coordsize="1884,797" path="m8765,11517c8792,11512,8819,11505,8846,11501c8865,11498,8885,11498,8904,11498c8884,11505,8865,11512,8845,11518c8823,11524,8802,11529,8780,11534c8754,11540,8728,11546,8702,11552c8672,11559,8642,11566,8612,11572c8579,11578,8545,11583,8512,11587c8419,11598,8326,11612,8233,11620c8141,11627,8047,11642,7956,11659c7939,11662,7921,11667,7904,11670c7890,11673,7875,11676,7861,11678c7838,11681,7807,11693,7797,11665c7785,11631,7785,11582,7778,11546em8007,10983c8007,10968,8007,10954,8007,10939c8000,10961,7990,10984,7985,11006c7980,11028,7977,11051,7975,11074c7973,11106,7972,11137,7972,11169c7972,11197,7971,11225,7974,11253c7975,11266,7975,11269,7975,11277c7976,11264,7976,11252,7979,11239c7986,11213,8002,11190,8020,11172c8035,11157,8051,11144,8070,11134c8088,11125,8107,11119,8127,11115c8141,11112,8157,11112,8172,11111c8192,11110,8206,11107,8214,11129c8222,11152,8217,11184,8217,11208c8217,11232,8216,11256,8219,11280c8221,11296,8226,11310,8230,11326c8241,11311,8243,11297,8253,11277c8265,11253,8272,11230,8278,11203em8353,11204c8340,11204,8337,11204,8329,11204c8346,11201,8362,11199,8379,11196c8397,11193,8414,11190,8432,11185c8454,11179,8477,11168,8486,11146c8493,11128,8493,11101,8484,11084c8471,11061,8449,11041,8421,11043c8401,11045,8390,11047,8376,11062c8359,11080,8346,11103,8335,11125c8319,11157,8305,11191,8299,11227c8293,11269,8292,11315,8300,11357c8306,11389,8319,11426,8343,11449c8365,11469,8391,11461,8413,11448c8433,11436,8448,11418,8466,11403c8482,11389,8494,11380,8499,11363c8504,11346,8506,11343,8505,11333em9148,10898c9143,10895,9140,10884,9117,10887c9096,10890,9070,10897,9050,10906c9022,10918,8993,10932,8967,10948c8942,10963,8914,10980,8891,10998c8877,11010,8862,11024,8857,11042c8853,11056,8859,11076,8867,11088c8894,11128,8941,11154,8974,11189c8988,11204,9058,11266,9050,11292c9045,11308,9011,11308,8999,11309c8955,11311,8915,11308,8873,11294c8843,11284,8813,11272,8787,11254c8762,11237,8766,11229,8767,11206c8768,11187,8782,11184,8794,11171em9185,11247c9180,11269,9205,11248,9212,11243em9516,11009c9525,10983,9530,10965,9532,10938c9533,10925,9536,10915,9539,10902c9514,10912,9490,10922,9467,10935c9431,10956,9394,10982,9366,11013c9340,11042,9312,11075,9300,11113c9289,11148,9287,11194,9303,11227c9328,11278,9384,11304,9437,11316c9480,11326,9528,11327,9572,11324c9603,11322,9624,11314,9650,11300c9668,11290,9660,11274,9659,11255e" stroked="t" o:allowincell="f" style="position:absolute;margin-left:159.3pt;margin-top:19.2pt;width:53.35pt;height:22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22555</wp:posOffset>
                </wp:positionV>
                <wp:extent cx="136525" cy="181610"/>
                <wp:effectExtent l="10160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506">
                              <a:moveTo>
                                <a:pt x="7760" y="10687"/>
                              </a:moveTo>
                              <a:cubicBezTo>
                                <a:pt x="7750" y="10673"/>
                                <a:pt x="7742" y="10653"/>
                                <a:pt x="7721" y="10649"/>
                              </a:cubicBezTo>
                              <a:cubicBezTo>
                                <a:pt x="7702" y="10646"/>
                                <a:pt x="7692" y="10661"/>
                                <a:pt x="7682" y="10674"/>
                              </a:cubicBezTo>
                              <a:cubicBezTo>
                                <a:pt x="7666" y="10695"/>
                                <a:pt x="7656" y="10721"/>
                                <a:pt x="7642" y="10743"/>
                              </a:cubicBezTo>
                              <a:cubicBezTo>
                                <a:pt x="7631" y="10761"/>
                                <a:pt x="7619" y="10778"/>
                                <a:pt x="7607" y="10795"/>
                              </a:cubicBezTo>
                              <a:cubicBezTo>
                                <a:pt x="7592" y="10818"/>
                                <a:pt x="7577" y="10839"/>
                                <a:pt x="7563" y="10863"/>
                              </a:cubicBezTo>
                              <a:cubicBezTo>
                                <a:pt x="7547" y="10890"/>
                                <a:pt x="7533" y="10917"/>
                                <a:pt x="7515" y="10943"/>
                              </a:cubicBezTo>
                              <a:cubicBezTo>
                                <a:pt x="7500" y="10966"/>
                                <a:pt x="7484" y="10986"/>
                                <a:pt x="7461" y="11001"/>
                              </a:cubicBezTo>
                              <a:cubicBezTo>
                                <a:pt x="7444" y="11012"/>
                                <a:pt x="7425" y="11016"/>
                                <a:pt x="7407" y="11024"/>
                              </a:cubicBezTo>
                              <a:cubicBezTo>
                                <a:pt x="7388" y="11033"/>
                                <a:pt x="7391" y="11037"/>
                                <a:pt x="7381" y="11050"/>
                              </a:cubicBezTo>
                              <a:cubicBezTo>
                                <a:pt x="7394" y="11052"/>
                                <a:pt x="7408" y="11057"/>
                                <a:pt x="7423" y="11054"/>
                              </a:cubicBezTo>
                              <a:cubicBezTo>
                                <a:pt x="7436" y="11051"/>
                                <a:pt x="7457" y="11041"/>
                                <a:pt x="7467" y="11032"/>
                              </a:cubicBezTo>
                              <a:cubicBezTo>
                                <a:pt x="7481" y="11020"/>
                                <a:pt x="7482" y="10995"/>
                                <a:pt x="7485" y="10978"/>
                              </a:cubicBezTo>
                              <a:cubicBezTo>
                                <a:pt x="7491" y="10943"/>
                                <a:pt x="7492" y="10908"/>
                                <a:pt x="7492" y="10872"/>
                              </a:cubicBezTo>
                              <a:cubicBezTo>
                                <a:pt x="7492" y="10828"/>
                                <a:pt x="7487" y="10785"/>
                                <a:pt x="7480" y="10741"/>
                              </a:cubicBezTo>
                              <a:cubicBezTo>
                                <a:pt x="7473" y="10697"/>
                                <a:pt x="7463" y="10650"/>
                                <a:pt x="7445" y="10609"/>
                              </a:cubicBezTo>
                              <a:cubicBezTo>
                                <a:pt x="7436" y="10588"/>
                                <a:pt x="7423" y="10569"/>
                                <a:pt x="7413" y="10549"/>
                              </a:cubicBezTo>
                              <a:cubicBezTo>
                                <a:pt x="7426" y="10561"/>
                                <a:pt x="7439" y="10574"/>
                                <a:pt x="7450" y="10588"/>
                              </a:cubicBezTo>
                              <a:cubicBezTo>
                                <a:pt x="7474" y="10619"/>
                                <a:pt x="7493" y="10653"/>
                                <a:pt x="7513" y="10687"/>
                              </a:cubicBezTo>
                              <a:cubicBezTo>
                                <a:pt x="7532" y="10718"/>
                                <a:pt x="7550" y="10750"/>
                                <a:pt x="7570" y="10780"/>
                              </a:cubicBezTo>
                              <a:cubicBezTo>
                                <a:pt x="7582" y="10797"/>
                                <a:pt x="7596" y="10811"/>
                                <a:pt x="7608" y="10828"/>
                              </a:cubicBezTo>
                              <a:cubicBezTo>
                                <a:pt x="7618" y="10841"/>
                                <a:pt x="7625" y="10856"/>
                                <a:pt x="7636" y="10869"/>
                              </a:cubicBezTo>
                              <a:cubicBezTo>
                                <a:pt x="7650" y="10886"/>
                                <a:pt x="7666" y="10900"/>
                                <a:pt x="7680" y="10916"/>
                              </a:cubicBezTo>
                              <a:cubicBezTo>
                                <a:pt x="7694" y="10933"/>
                                <a:pt x="7706" y="10953"/>
                                <a:pt x="7720" y="10970"/>
                              </a:cubicBezTo>
                              <a:cubicBezTo>
                                <a:pt x="7727" y="10978"/>
                                <a:pt x="7727" y="10979"/>
                                <a:pt x="7730" y="10989"/>
                              </a:cubicBezTo>
                              <a:cubicBezTo>
                                <a:pt x="7713" y="10976"/>
                                <a:pt x="7700" y="10965"/>
                                <a:pt x="7686" y="10948"/>
                              </a:cubicBezTo>
                              <a:cubicBezTo>
                                <a:pt x="7673" y="10932"/>
                                <a:pt x="7660" y="10916"/>
                                <a:pt x="7647" y="10901"/>
                              </a:cubicBezTo>
                              <a:cubicBezTo>
                                <a:pt x="7631" y="10882"/>
                                <a:pt x="7613" y="10864"/>
                                <a:pt x="7596" y="10846"/>
                              </a:cubicBezTo>
                              <a:cubicBezTo>
                                <a:pt x="7565" y="10814"/>
                                <a:pt x="7535" y="10781"/>
                                <a:pt x="7508" y="10746"/>
                              </a:cubicBezTo>
                              <a:cubicBezTo>
                                <a:pt x="7491" y="10725"/>
                                <a:pt x="7475" y="10703"/>
                                <a:pt x="7458" y="10682"/>
                              </a:cubicBezTo>
                              <a:cubicBezTo>
                                <a:pt x="7442" y="10663"/>
                                <a:pt x="7433" y="10653"/>
                                <a:pt x="7429" y="10629"/>
                              </a:cubicBezTo>
                              <a:cubicBezTo>
                                <a:pt x="7428" y="10624"/>
                                <a:pt x="7427" y="10620"/>
                                <a:pt x="7426" y="106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1,10549" coordsize="380,506" path="m7760,10687c7750,10673,7742,10653,7721,10649c7702,10646,7692,10661,7682,10674c7666,10695,7656,10721,7642,10743c7631,10761,7619,10778,7607,10795c7592,10818,7577,10839,7563,10863c7547,10890,7533,10917,7515,10943c7500,10966,7484,10986,7461,11001c7444,11012,7425,11016,7407,11024c7388,11033,7391,11037,7381,11050c7394,11052,7408,11057,7423,11054c7436,11051,7457,11041,7467,11032c7481,11020,7482,10995,7485,10978c7491,10943,7492,10908,7492,10872c7492,10828,7487,10785,7480,10741c7473,10697,7463,10650,7445,10609c7436,10588,7423,10569,7413,10549c7426,10561,7439,10574,7450,10588c7474,10619,7493,10653,7513,10687c7532,10718,7550,10750,7570,10780c7582,10797,7596,10811,7608,10828c7618,10841,7625,10856,7636,10869c7650,10886,7666,10900,7680,10916c7694,10933,7706,10953,7720,10970c7727,10978,7727,10979,7730,10989c7713,10976,7700,10965,7686,10948c7673,10932,7660,10916,7647,10901c7631,10882,7613,10864,7596,10846c7565,10814,7535,10781,7508,10746c7491,10725,7475,10703,7458,10682c7442,10663,7433,10653,7429,10629c7428,10624,7427,10620,7426,10615e" stroked="t" o:allowincell="f" style="position:absolute;margin-left:148.05pt;margin-top:9.65pt;width:10.7pt;height:14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10160" cy="23495"/>
                <wp:effectExtent l="8890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5">
                              <a:moveTo>
                                <a:pt x="9752" y="11164"/>
                              </a:moveTo>
                              <a:cubicBezTo>
                                <a:pt x="9731" y="11187"/>
                                <a:pt x="9732" y="11193"/>
                                <a:pt x="9753" y="11218"/>
                              </a:cubicBezTo>
                              <a:cubicBezTo>
                                <a:pt x="9756" y="11221"/>
                                <a:pt x="9760" y="11225"/>
                                <a:pt x="9763" y="112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5,11164" coordsize="29,65" path="m9752,11164c9731,11187,9732,11193,9753,11218c9756,11221,9760,11225,9763,11228e" stroked="t" o:allowincell="f" style="position:absolute;margin-left:214.75pt;margin-top:2.85pt;width:0.75pt;height: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230505</wp:posOffset>
                </wp:positionV>
                <wp:extent cx="55880" cy="43180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199">
                              <a:moveTo>
                                <a:pt x="5042" y="11862"/>
                              </a:moveTo>
                              <a:cubicBezTo>
                                <a:pt x="5035" y="11853"/>
                                <a:pt x="5024" y="11818"/>
                                <a:pt x="5012" y="11836"/>
                              </a:cubicBezTo>
                              <a:cubicBezTo>
                                <a:pt x="5000" y="11854"/>
                                <a:pt x="5022" y="11930"/>
                                <a:pt x="5023" y="11949"/>
                              </a:cubicBezTo>
                              <a:cubicBezTo>
                                <a:pt x="5026" y="11997"/>
                                <a:pt x="5031" y="12044"/>
                                <a:pt x="5035" y="12092"/>
                              </a:cubicBezTo>
                              <a:cubicBezTo>
                                <a:pt x="5044" y="12215"/>
                                <a:pt x="5046" y="12337"/>
                                <a:pt x="5037" y="12460"/>
                              </a:cubicBezTo>
                              <a:cubicBezTo>
                                <a:pt x="5032" y="12530"/>
                                <a:pt x="5025" y="12599"/>
                                <a:pt x="5024" y="12669"/>
                              </a:cubicBezTo>
                              <a:cubicBezTo>
                                <a:pt x="5023" y="12718"/>
                                <a:pt x="5047" y="12833"/>
                                <a:pt x="5025" y="12879"/>
                              </a:cubicBezTo>
                              <a:cubicBezTo>
                                <a:pt x="5019" y="12888"/>
                                <a:pt x="5017" y="12891"/>
                                <a:pt x="5009" y="12889"/>
                              </a:cubicBezTo>
                              <a:cubicBezTo>
                                <a:pt x="5001" y="12865"/>
                                <a:pt x="4994" y="12850"/>
                                <a:pt x="4992" y="12823"/>
                              </a:cubicBezTo>
                              <a:cubicBezTo>
                                <a:pt x="4989" y="12782"/>
                                <a:pt x="4988" y="12740"/>
                                <a:pt x="4987" y="12699"/>
                              </a:cubicBezTo>
                              <a:cubicBezTo>
                                <a:pt x="4981" y="12447"/>
                                <a:pt x="4996" y="12193"/>
                                <a:pt x="4979" y="11941"/>
                              </a:cubicBezTo>
                              <a:cubicBezTo>
                                <a:pt x="4976" y="11899"/>
                                <a:pt x="4974" y="11837"/>
                                <a:pt x="4980" y="11829"/>
                              </a:cubicBezTo>
                              <a:cubicBezTo>
                                <a:pt x="4983" y="11863"/>
                                <a:pt x="4985" y="11896"/>
                                <a:pt x="4986" y="11930"/>
                              </a:cubicBezTo>
                              <a:cubicBezTo>
                                <a:pt x="4990" y="12063"/>
                                <a:pt x="4991" y="12197"/>
                                <a:pt x="4997" y="12330"/>
                              </a:cubicBezTo>
                              <a:cubicBezTo>
                                <a:pt x="5003" y="12469"/>
                                <a:pt x="5011" y="12607"/>
                                <a:pt x="5022" y="12746"/>
                              </a:cubicBezTo>
                              <a:cubicBezTo>
                                <a:pt x="5026" y="12801"/>
                                <a:pt x="5006" y="12827"/>
                                <a:pt x="5041" y="12869"/>
                              </a:cubicBezTo>
                              <a:cubicBezTo>
                                <a:pt x="5043" y="12790"/>
                                <a:pt x="5043" y="12711"/>
                                <a:pt x="5038" y="12632"/>
                              </a:cubicBezTo>
                              <a:cubicBezTo>
                                <a:pt x="5032" y="12540"/>
                                <a:pt x="5020" y="12448"/>
                                <a:pt x="5007" y="12357"/>
                              </a:cubicBezTo>
                              <a:cubicBezTo>
                                <a:pt x="4988" y="12221"/>
                                <a:pt x="4964" y="12087"/>
                                <a:pt x="4960" y="11950"/>
                              </a:cubicBezTo>
                              <a:cubicBezTo>
                                <a:pt x="4959" y="11898"/>
                                <a:pt x="4957" y="11845"/>
                                <a:pt x="4963" y="11793"/>
                              </a:cubicBezTo>
                              <a:cubicBezTo>
                                <a:pt x="4966" y="11767"/>
                                <a:pt x="4971" y="11741"/>
                                <a:pt x="4975" y="11715"/>
                              </a:cubicBezTo>
                              <a:cubicBezTo>
                                <a:pt x="4975" y="11739"/>
                                <a:pt x="4974" y="11744"/>
                                <a:pt x="4973" y="11768"/>
                              </a:cubicBezTo>
                              <a:cubicBezTo>
                                <a:pt x="4965" y="11963"/>
                                <a:pt x="4968" y="12158"/>
                                <a:pt x="4974" y="12353"/>
                              </a:cubicBezTo>
                              <a:cubicBezTo>
                                <a:pt x="4977" y="12444"/>
                                <a:pt x="4981" y="12534"/>
                                <a:pt x="4985" y="12625"/>
                              </a:cubicBezTo>
                              <a:cubicBezTo>
                                <a:pt x="4987" y="12674"/>
                                <a:pt x="4989" y="12724"/>
                                <a:pt x="4992" y="12773"/>
                              </a:cubicBezTo>
                              <a:cubicBezTo>
                                <a:pt x="4992" y="12778"/>
                                <a:pt x="4993" y="12784"/>
                                <a:pt x="4993" y="12789"/>
                              </a:cubicBezTo>
                              <a:cubicBezTo>
                                <a:pt x="4993" y="12472"/>
                                <a:pt x="4995" y="12156"/>
                                <a:pt x="5001" y="11839"/>
                              </a:cubicBezTo>
                              <a:cubicBezTo>
                                <a:pt x="5001" y="11815"/>
                                <a:pt x="5002" y="11792"/>
                                <a:pt x="5003" y="11768"/>
                              </a:cubicBezTo>
                              <a:cubicBezTo>
                                <a:pt x="5006" y="11798"/>
                                <a:pt x="5009" y="11830"/>
                                <a:pt x="5009" y="11861"/>
                              </a:cubicBezTo>
                              <a:cubicBezTo>
                                <a:pt x="5010" y="11968"/>
                                <a:pt x="5009" y="12076"/>
                                <a:pt x="5010" y="12183"/>
                              </a:cubicBezTo>
                              <a:cubicBezTo>
                                <a:pt x="5011" y="12330"/>
                                <a:pt x="5018" y="12477"/>
                                <a:pt x="5027" y="12624"/>
                              </a:cubicBezTo>
                              <a:cubicBezTo>
                                <a:pt x="5031" y="12690"/>
                                <a:pt x="5034" y="12757"/>
                                <a:pt x="5037" y="12823"/>
                              </a:cubicBezTo>
                              <a:cubicBezTo>
                                <a:pt x="5040" y="12778"/>
                                <a:pt x="5043" y="12732"/>
                                <a:pt x="5047" y="12687"/>
                              </a:cubicBezTo>
                              <a:cubicBezTo>
                                <a:pt x="5052" y="12626"/>
                                <a:pt x="5057" y="12566"/>
                                <a:pt x="5061" y="12505"/>
                              </a:cubicBezTo>
                              <a:cubicBezTo>
                                <a:pt x="5076" y="12282"/>
                                <a:pt x="5032" y="12031"/>
                                <a:pt x="5072" y="11813"/>
                              </a:cubicBezTo>
                              <a:cubicBezTo>
                                <a:pt x="5074" y="11801"/>
                                <a:pt x="5080" y="11794"/>
                                <a:pt x="5084" y="11783"/>
                              </a:cubicBezTo>
                              <a:cubicBezTo>
                                <a:pt x="5087" y="11802"/>
                                <a:pt x="5090" y="11819"/>
                                <a:pt x="5088" y="11841"/>
                              </a:cubicBezTo>
                              <a:cubicBezTo>
                                <a:pt x="5084" y="11886"/>
                                <a:pt x="5080" y="11931"/>
                                <a:pt x="5078" y="11976"/>
                              </a:cubicBezTo>
                              <a:cubicBezTo>
                                <a:pt x="5076" y="12043"/>
                                <a:pt x="5076" y="12110"/>
                                <a:pt x="5076" y="12177"/>
                              </a:cubicBezTo>
                              <a:cubicBezTo>
                                <a:pt x="5076" y="12356"/>
                                <a:pt x="5073" y="12534"/>
                                <a:pt x="5073" y="12713"/>
                              </a:cubicBezTo>
                              <a:cubicBezTo>
                                <a:pt x="5073" y="12738"/>
                                <a:pt x="5071" y="12764"/>
                                <a:pt x="5071" y="12789"/>
                              </a:cubicBezTo>
                              <a:cubicBezTo>
                                <a:pt x="5071" y="12807"/>
                                <a:pt x="5067" y="12866"/>
                                <a:pt x="5079" y="12858"/>
                              </a:cubicBezTo>
                              <a:cubicBezTo>
                                <a:pt x="5079" y="12854"/>
                                <a:pt x="5080" y="12849"/>
                                <a:pt x="5080" y="12845"/>
                              </a:cubicBezTo>
                              <a:cubicBezTo>
                                <a:pt x="5094" y="12690"/>
                                <a:pt x="5094" y="12534"/>
                                <a:pt x="5094" y="12378"/>
                              </a:cubicBezTo>
                              <a:cubicBezTo>
                                <a:pt x="5094" y="12225"/>
                                <a:pt x="5108" y="12074"/>
                                <a:pt x="5112" y="11922"/>
                              </a:cubicBezTo>
                              <a:cubicBezTo>
                                <a:pt x="5113" y="11876"/>
                                <a:pt x="5117" y="11826"/>
                                <a:pt x="5114" y="11780"/>
                              </a:cubicBezTo>
                              <a:cubicBezTo>
                                <a:pt x="5113" y="11757"/>
                                <a:pt x="5105" y="11724"/>
                                <a:pt x="5089" y="11707"/>
                              </a:cubicBezTo>
                              <a:cubicBezTo>
                                <a:pt x="5086" y="11706"/>
                                <a:pt x="5082" y="11705"/>
                                <a:pt x="5079" y="11704"/>
                              </a:cubicBezTo>
                              <a:cubicBezTo>
                                <a:pt x="5062" y="11710"/>
                                <a:pt x="5050" y="11713"/>
                                <a:pt x="5033" y="11722"/>
                              </a:cubicBezTo>
                              <a:cubicBezTo>
                                <a:pt x="5024" y="11727"/>
                                <a:pt x="4991" y="11737"/>
                                <a:pt x="4986" y="11745"/>
                              </a:cubicBezTo>
                              <a:cubicBezTo>
                                <a:pt x="4981" y="11754"/>
                                <a:pt x="4984" y="11781"/>
                                <a:pt x="4984" y="11791"/>
                              </a:cubicBezTo>
                              <a:cubicBezTo>
                                <a:pt x="4982" y="11871"/>
                                <a:pt x="4993" y="11951"/>
                                <a:pt x="4995" y="12031"/>
                              </a:cubicBezTo>
                              <a:cubicBezTo>
                                <a:pt x="4996" y="12066"/>
                                <a:pt x="4997" y="12102"/>
                                <a:pt x="4997" y="12137"/>
                              </a:cubicBezTo>
                              <a:cubicBezTo>
                                <a:pt x="4998" y="12221"/>
                                <a:pt x="4999" y="12305"/>
                                <a:pt x="4994" y="12389"/>
                              </a:cubicBezTo>
                              <a:cubicBezTo>
                                <a:pt x="4992" y="12415"/>
                                <a:pt x="4991" y="12440"/>
                                <a:pt x="4990" y="12466"/>
                              </a:cubicBezTo>
                              <a:cubicBezTo>
                                <a:pt x="4986" y="12533"/>
                                <a:pt x="4986" y="12600"/>
                                <a:pt x="4985" y="12667"/>
                              </a:cubicBezTo>
                              <a:cubicBezTo>
                                <a:pt x="4984" y="12702"/>
                                <a:pt x="4964" y="12891"/>
                                <a:pt x="4997" y="12902"/>
                              </a:cubicBezTo>
                              <a:cubicBezTo>
                                <a:pt x="5009" y="12906"/>
                                <a:pt x="5031" y="12902"/>
                                <a:pt x="5043" y="12902"/>
                              </a:cubicBezTo>
                              <a:cubicBezTo>
                                <a:pt x="5059" y="12902"/>
                                <a:pt x="5098" y="12910"/>
                                <a:pt x="5105" y="12893"/>
                              </a:cubicBezTo>
                              <a:cubicBezTo>
                                <a:pt x="5110" y="12879"/>
                                <a:pt x="5094" y="12836"/>
                                <a:pt x="5092" y="12821"/>
                              </a:cubicBezTo>
                              <a:cubicBezTo>
                                <a:pt x="5088" y="12793"/>
                                <a:pt x="5086" y="12764"/>
                                <a:pt x="5082" y="12736"/>
                              </a:cubicBezTo>
                              <a:cubicBezTo>
                                <a:pt x="5062" y="12595"/>
                                <a:pt x="5059" y="12455"/>
                                <a:pt x="5056" y="12313"/>
                              </a:cubicBezTo>
                              <a:cubicBezTo>
                                <a:pt x="5053" y="12188"/>
                                <a:pt x="5049" y="12065"/>
                                <a:pt x="5027" y="11942"/>
                              </a:cubicBezTo>
                              <a:cubicBezTo>
                                <a:pt x="5018" y="11895"/>
                                <a:pt x="5008" y="11848"/>
                                <a:pt x="5001" y="118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0,11704" coordsize="155,1199" path="m5042,11862c5035,11853,5024,11818,5012,11836c5000,11854,5022,11930,5023,11949c5026,11997,5031,12044,5035,12092c5044,12215,5046,12337,5037,12460c5032,12530,5025,12599,5024,12669c5023,12718,5047,12833,5025,12879c5019,12888,5017,12891,5009,12889c5001,12865,4994,12850,4992,12823c4989,12782,4988,12740,4987,12699c4981,12447,4996,12193,4979,11941c4976,11899,4974,11837,4980,11829c4983,11863,4985,11896,4986,11930c4990,12063,4991,12197,4997,12330c5003,12469,5011,12607,5022,12746c5026,12801,5006,12827,5041,12869c5043,12790,5043,12711,5038,12632c5032,12540,5020,12448,5007,12357c4988,12221,4964,12087,4960,11950c4959,11898,4957,11845,4963,11793c4966,11767,4971,11741,4975,11715c4975,11739,4974,11744,4973,11768c4965,11963,4968,12158,4974,12353c4977,12444,4981,12534,4985,12625c4987,12674,4989,12724,4992,12773c4992,12778,4993,12784,4993,12789c4993,12472,4995,12156,5001,11839c5001,11815,5002,11792,5003,11768c5006,11798,5009,11830,5009,11861c5010,11968,5009,12076,5010,12183c5011,12330,5018,12477,5027,12624c5031,12690,5034,12757,5037,12823c5040,12778,5043,12732,5047,12687c5052,12626,5057,12566,5061,12505c5076,12282,5032,12031,5072,11813c5074,11801,5080,11794,5084,11783c5087,11802,5090,11819,5088,11841c5084,11886,5080,11931,5078,11976c5076,12043,5076,12110,5076,12177c5076,12356,5073,12534,5073,12713c5073,12738,5071,12764,5071,12789c5071,12807,5067,12866,5079,12858c5079,12854,5080,12849,5080,12845c5094,12690,5094,12534,5094,12378c5094,12225,5108,12074,5112,11922c5113,11876,5117,11826,5114,11780c5113,11757,5105,11724,5089,11707c5086,11706,5082,11705,5079,11704c5062,11710,5050,11713,5033,11722c5024,11727,4991,11737,4986,11745c4981,11754,4984,11781,4984,11791c4982,11871,4993,11951,4995,12031c4996,12066,4997,12102,4997,12137c4998,12221,4999,12305,4994,12389c4992,12415,4991,12440,4990,12466c4986,12533,4986,12600,4985,12667c4984,12702,4964,12891,4997,12902c5009,12906,5031,12902,5043,12902c5059,12902,5098,12910,5105,12893c5110,12879,5094,12836,5092,12821c5088,12793,5086,12764,5082,12736c5062,12595,5059,12455,5056,12313c5053,12188,5049,12065,5027,11942c5018,11895,5008,11848,5001,11801e" stroked="t" o:allowincell="f" style="position:absolute;margin-left:79.4pt;margin-top:18.15pt;width:4.35pt;height:33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6:00Z</dcterms:created>
  <dc:creator>Readiris</dc:creator>
  <dc:description/>
  <dc:language>en-US</dc:language>
  <cp:lastModifiedBy>Katelyn Mulder </cp:lastModifiedBy>
  <dcterms:modified xsi:type="dcterms:W3CDTF">2011-03-16T00:4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